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ley 197a Autoranging Microvolt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Keithley 197a Autoranging Microvolt D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are using GPIB-VXI, there must be at leas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ley 197a Autoranging Microvolt D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hley 197a Autoranging Microvolt DMM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kei197a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 Measurement Function               kei197a_queryMeasuremen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B Mode                              kei197a_setd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easurement Range                    kei197a_setMeasuremen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lative Mode                        kei197a_setRelati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igger Mode                         kei197a_set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rigger                                kei197a_send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All Functions                         kei197a_queryAl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                                    kei197a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kei197a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ley 197a Autoranging Microvolt D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thley 197a Autoranging Microvolt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ment module provides GPIB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for  the Keithley 197a DM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the 197 on the 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 parameters such as range, rel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mode and d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e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s the appropriate trigger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Query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the stat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 single measureme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197a offline from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river does not currentl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gger functions in the 19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clo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multimeter, places it in 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kes i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rument must be reinitializ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init (int GPIB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 the 197a in  the 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rs the instrument with a GPIB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s the instrument to a known st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actor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eries for the ID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s the measuring function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s to see if the dB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PIB ADDRESS control determines w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GPIB will b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.  This value must  correspon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internal setting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: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measure (double *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s a measurement and reports a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queryAl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queryAllFunctions (char functionName[], int *functio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range[], int *rang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relativeMode[], int *relativeMod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triggerMode[], int *trigger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ry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tate of the follo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he status word of the 197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asuring function (and d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asu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l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es are reported in both the DD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easy-to-rea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so makes the driver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-panel commands that hav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 parame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Mo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queryMeasurement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queryMeasurementFunction (char functionName[], int *function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y Measure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turns the value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currently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oth a string and DDC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send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sendTrigger (int trig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Sends Group Execute Trigger (GE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GGER control specifes a trig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the mu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0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end Group Execu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end the charac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setdB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setdBMode (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ables or disables d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instrument mus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OLTS (AC or DC) mode on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setMeasuremen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setMeasurementRange (double 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Measu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s the appropriate measu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arameter 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urrent ranges are NOT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GPIB on the 19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setRelativ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setRelativeMode (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l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ables or disables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Baseline suppression value i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197a_set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kei197a_setTriggerMode (int trigger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s the appropriate trigg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